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Week 3, Day 1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Unit’s Essential Questions and Sub-Question for Today’s Lesson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Why do the places around us mean something to us?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cs="Times New Roman"/>
          <w:sz w:val="24"/>
          <w:szCs w:val="24"/>
        </w:rPr>
      </w:pPr>
      <w:r>
        <w:rPr>
          <w:rFonts w:cs="Times New Roman" w:ascii="Times New Roman" w:hAnsi="Times New Roman"/>
          <w:sz w:val="24"/>
          <w:szCs w:val="24"/>
        </w:rPr>
        <w:t xml:space="preserve">This will be done in small groups, because I want students to be able to share with each other what they’ve created.  So, I will have the classroom set up in groups of four.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y the end of this class period, students will be able to identify, label, and explain setting and its importance to a given character.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Life as We Knew It</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Quote journals</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0 min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 will begin the day with the sub-question for class discussion, asking student to write down in the quote journals which setting in the novel they think is either most interesting to them, or they think means the most to Miranda so far, and explain their decision.  Once they’ve done that silently, I want them to share their ideas with the other people in their group.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0 min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 will have created a setting in words, and put it up on the SmartBoard.  It will say something like, “the room had a small chair in the left corner, and a fireplace in the center.  The cat sat on the window sill in the back of the room,” etc, and I will ask them to make a VERY quick VERY rough sketch of the description on the board.  Once they do that, I will have them share within their group what they’ve drawn, and I want them to discuss what is the same, and what is different in each of their drawings.  Once they come to an understanding of what they think the scene should look like, I will project my drawing of my understanding of the at setting looked like to me.  I will tell students that although there is a little wiggle room for what a setting looks like, there are general things that good readers have a consensus on when envisioning setting.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5 min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From here students will read the next chapter of the book via audio book, and continue in the quote journals finding places or people they notice, and recording those things.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0 min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For the last part of class, I want them to write down one setting that they would like to explore deeper, and begin drawing it.  If they do not finish the drawing, they will have 5 mins at the start of the next class period to complete it.  Either way, I plan on them revisiting the sketch the next morning to get them back into the text.  They can finish what they are working on, or clean up/ color the one they have.  They will also need to include </w:t>
      </w:r>
      <w:r>
        <w:rPr>
          <w:rFonts w:cs="Times New Roman" w:ascii="Times New Roman" w:hAnsi="Times New Roman"/>
          <w:sz w:val="24"/>
          <w:szCs w:val="24"/>
        </w:rPr>
        <w:t>a caption or quote that explains why they chose that setting, and how it is important/ relevant to Miranda and the other characters.</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ssess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is an ongoing formative assessment.  I will be looking for a correctly drawn and labeled setting, with a caption or quote that explains why they chose that setting, and how it is important/ relevant to Miranda and the other charac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2:32:00Z</dcterms:created>
  <dc:creator>Brittney</dc:creator>
  <dc:description/>
  <cp:keywords/>
  <dc:language>en-US</dc:language>
  <cp:lastModifiedBy>Brittney</cp:lastModifiedBy>
  <dcterms:modified xsi:type="dcterms:W3CDTF">2011-04-10T22:55:00Z</dcterms:modified>
  <cp:revision>3</cp:revision>
  <dc:subject/>
  <dc:title> Lesson Plan for Week 3, Day 13</dc:title>
</cp:coreProperties>
</file>